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117475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>СЕССИЯ от 21.11.2013 № 6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1.11.2013</w:t>
        <w:tab/>
        <w:tab/>
        <w:tab/>
        <w:tab/>
        <w:tab/>
        <w:tab/>
        <w:tab/>
        <w:tab/>
        <w:tab/>
        <w:tab/>
        <w:t>№ 1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Кубанец Тимашевского района от 28 октября 2010 года № 52 «Об утверждении программы </w:t>
      </w:r>
      <w:r>
        <w:rPr>
          <w:b/>
          <w:sz w:val="28"/>
          <w:szCs w:val="28"/>
        </w:rPr>
        <w:t xml:space="preserve">комплексного развития систем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</w:t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е поселение Кубанец Тимашевского района»</w:t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в </w:t>
      </w:r>
      <w:r>
        <w:rPr>
          <w:sz w:val="28"/>
          <w:szCs w:val="28"/>
        </w:rPr>
        <w:t>соответствие с Федеральными законами от              6 октября 2003 года № 131-ФЗ «Об общих принципах ор</w:t>
        <w:softHyphen/>
        <w:t xml:space="preserve">ганизации местного самоуправления в Российской Федерации», от 7 декабря 2011 года № 416-ФЗ «О водоснабжении и водоотведении», от 30 декабря 2004 года № 210-ФЗ «Об основах регулирования тарифов организаций коммунального комплекса», согласно статьям 8 и 26 Устава сельского поселения Кубанец Тимашевского района, решению Совета сельского поселения Кубанец Тимашевского района от 26 мая 2011 года № 87 «Об утверждении генерального плана сельского поселения Кубанец Тимашевского района», Совет сельского поселения Кубанец Тимашевского района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нести в решение Совета сельского поселения Кубанец Тимашевского района от 28 октября 2010 года № 52 «Об утверждении программы комплексного развития систем коммунальной инфраструктуры муниципального образования сельское поселение Кубанец Тимашевского района» дополнения, утвердив:</w:t>
      </w:r>
    </w:p>
    <w:p>
      <w:pPr>
        <w:pStyle w:val="Style14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у водоснабжения в сельском поселении Кубанец Тимашевского района согласно приложению № 1 к настоящему решению;</w:t>
      </w:r>
    </w:p>
    <w:p>
      <w:pPr>
        <w:pStyle w:val="Style14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у водоотведения в сельском поселении Кубанец Тимашевского района согласно приложению № 2 к настоящему решению.</w:t>
      </w:r>
    </w:p>
    <w:p>
      <w:pPr>
        <w:pStyle w:val="Style14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Заведующему сектором по делопроизводству и организационно-кадровым вопросам администрации сельского поселения Кубанец Тимашевского района Н.А.Кузьминой:</w:t>
      </w:r>
    </w:p>
    <w:p>
      <w:pPr>
        <w:pStyle w:val="Style14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;</w:t>
      </w:r>
    </w:p>
    <w:p>
      <w:pPr>
        <w:pStyle w:val="Style14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копии настоящего решения в адрес МУП ЖКХ «Кубанец», а также в адрес региональной энергетической комиссии – департамента цен и тарифов Краснодарского края.</w:t>
      </w:r>
    </w:p>
    <w:p>
      <w:pPr>
        <w:pStyle w:val="Style14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>В.А.Кон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35:00Z</dcterms:created>
  <dc:creator>Кубанец</dc:creator>
  <dc:description/>
  <cp:keywords/>
  <dc:language>en-US</dc:language>
  <cp:lastModifiedBy>Кубанец</cp:lastModifiedBy>
  <cp:lastPrinted>2013-11-14T17:37:00Z</cp:lastPrinted>
  <dcterms:modified xsi:type="dcterms:W3CDTF">2013-12-02T18:41:00Z</dcterms:modified>
  <cp:revision>11</cp:revision>
  <dc:subject/>
  <dc:title/>
</cp:coreProperties>
</file>